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ΕΛΕΥΘΕΡΙΟΣ ΒΕΝΙΖΕΛΟΣ ΚΑΙ ΠΟΛΗ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ΥΠΟΘΕΜΑΤΑ 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732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15" w:leader="none"/>
              </w:tabs>
              <w:snapToGrid w:val="false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215" w:leader="none"/>
              </w:tabs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Ελευθέριος Βενιζέλος</w:t>
            </w:r>
          </w:p>
          <w:p>
            <w:pPr>
              <w:pStyle w:val="TextBody"/>
              <w:tabs>
                <w:tab w:val="clear" w:pos="720"/>
                <w:tab w:val="left" w:pos="1215" w:leader="none"/>
              </w:tabs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Θεσσαλονίκ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Χανιά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συνοπτικά οι πιο σημαντικοί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91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Μέσα από την υλοποίηση του προγράμματος επιδιώκεται οι μαθητές: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γνωρίσουν τον Ελευθέριο Βενιζέλο και την πόλη όπου ανατράφηκε κι έδρασε πολιτικά και κοινωνικά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κατανοήσουν τη σχέση του Βενιζέλου με τη Θεσσαλονίκη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κατανοήσουν το γεγονός ότι το τοπίο μιας περιοχής μπορεί να λειτουργήσει ως ιστορική πηγή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μάθουν να συλλέγουν υλικό, να επεξεργάζονται πληροφορίες και να εξάγουν συμπεράσματα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εργαστούν συλλογικά και σε ομάδες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εκφραστούν δημιουργικά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421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Μέθοδος </w:t>
            </w:r>
            <w:r>
              <w:rPr>
                <w:sz w:val="24"/>
                <w:szCs w:val="24"/>
                <w:lang w:val="en-US"/>
              </w:rPr>
              <w:t>Project</w:t>
            </w:r>
            <w:r>
              <w:rPr>
                <w:sz w:val="24"/>
                <w:szCs w:val="24"/>
              </w:rPr>
              <w:t>, συνεργατική-βιωματική μάθηση, έρευνα πεδίου - δράση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θνικό Ίδρυμα Ερευνών και Μελετών «Ελευθέριος Βενιζέλος»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/>
                <w:bCs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535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Γλώσσα</w:t>
            </w:r>
            <w:r>
              <w:rPr>
                <w:rFonts w:cs="Calibri" w:ascii="Calibri" w:hAnsi="Calibri"/>
                <w:sz w:val="24"/>
                <w:szCs w:val="24"/>
              </w:rPr>
              <w:t>: ανάπτυξη προφορικού λόγου, ειδικού λεξιλογίου,  επεξεργασία και παραγωγή   κειμένων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Ιστορία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Γεωγραφία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ένταξη και συσχέτιση πληροφοριών σε χωροχρονικό πλαίσιο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Νέες Τεχνολογίες</w:t>
            </w:r>
            <w:r>
              <w:rPr>
                <w:rFonts w:cs="Calibri" w:ascii="Calibri" w:hAnsi="Calibri"/>
                <w:sz w:val="24"/>
                <w:szCs w:val="24"/>
              </w:rPr>
              <w:t>: για τη συλλογή πληροφοριών και εικόνων, καταγραφή των δεδομένων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Αισθητική Αγωγή</w:t>
            </w:r>
            <w:r>
              <w:rPr>
                <w:sz w:val="24"/>
                <w:szCs w:val="24"/>
              </w:rPr>
              <w:t>: τέχνη , αρχιτεκτονική, φωτογραφίες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Ε. ΠΟΡΕΙΑ ΠΡΟΓΡΑΜΜΑΤΟΣ 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570" w:hRule="exact"/>
          <w:cantSplit w:val="true"/>
        </w:trPr>
        <w:tc>
          <w:tcPr>
            <w:tcW w:w="9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Το συγκεκριμένο πρόγραμμα μπορεί να υλοποιηθεί στη διάρκεια όλου του έτους. Επιμέρους θεματικές του (υποθέματα) μπορούν να αποτελέσουν προγράμματα μικρότερης διάρκειας (2-3 μηνών).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Συγκέντρωση πληροφοριακού υλικού. Ταξινόμηση κι επεξεργασία υλικού. Χρήση εκπαιδευτικού φακέλου. 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Επίσκεψη σε χώρους της Θεσσαλονίκης, που θα επιλεγούν. Υλοποίηση εκπαιδευτικής επίσκεψης στα Χανιά.</w:t>
            </w:r>
          </w:p>
          <w:p>
            <w:pPr>
              <w:pStyle w:val="TextBody"/>
              <w:spacing w:lineRule="auto" w:line="276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Σύνθεση εργασιών. Παρουσίαση στην τάξη ή στο σχολείο</w:t>
            </w:r>
          </w:p>
        </w:tc>
      </w:tr>
    </w:tbl>
    <w:p>
      <w:pPr>
        <w:pStyle w:val="Style13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2Char">
    <w:name w:val="Επικεφαλίδα 2 Char"/>
    <w:qFormat/>
    <w:rPr>
      <w:rFonts w:eastAsia="Times New Roman" w:cs="Arial"/>
      <w:b/>
      <w:bCs/>
      <w:iCs/>
    </w:rPr>
  </w:style>
  <w:style w:type="character" w:styleId="Char">
    <w:name w:val="Κείμενο σχολίου Char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qFormat/>
    <w:rPr>
      <w:rFonts w:ascii="Calibri" w:hAnsi="Calibri" w:eastAsia="Calibri" w:cs="Times New Roman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2:03:00Z</dcterms:created>
  <dc:creator>Quest User</dc:creator>
  <dc:description/>
  <cp:keywords/>
  <dc:language>en-US</dc:language>
  <cp:lastModifiedBy>ΛΙΤΣΑ</cp:lastModifiedBy>
  <cp:lastPrinted>2013-11-05T14:20:00Z</cp:lastPrinted>
  <dcterms:modified xsi:type="dcterms:W3CDTF">2015-09-30T20:27:00Z</dcterms:modified>
  <cp:revision>5</cp:revision>
  <dc:subject/>
  <dc:title/>
</cp:coreProperties>
</file>